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02.06.2023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от № 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видуальный жилой дом, назначение: жилое, расположенный по адресу:      г. Благовещенск, ул. Амурская, д. 327, этажей – 2, в том числе подземных 1, общей площадью 178,9 кв.м, 1917 года постройки, кадастровый номер 28:01:010005:393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иказа государственной инспекции по охране объектов культурного наследия Амурской области от 03.06.2021 № 178 объект включен в перечень выявленных объектов культурного наследия, обладающего признаками объекта культурного наслед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объекта осуществляется одновременно с отчуждением земельного участка, категория земель: земли населенных пунктов, разрешенное использование: для индивидуального жилищного строительства, общая площадь 1099 кв.м, кадастровый номер 28:01:010005:401, расположенный по адресу: г. Благовещенск, квартал 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ыночная стоимость земельного участка составляет – 1 507 067,91 (один миллион пятьсот семь тысяч шестьдесят семь рублей девяносто одна копейка) рублей, НДС не облагается (отчет об оценке имущества от 02.09.2022г. № 6319/22)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Вакулич Антон Юрьевич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осов Денис Дмитриевич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Яковлев Максим Юрьевич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Шимко Александра Михайлов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ОО «ДорАльянс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ОО «Спецтехника и Логистика Амур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н участник, предложивший наиболее высокую цену имущества 10 096 766,98 (</w:t>
      </w:r>
      <w:r>
        <w:rPr>
          <w:color w:val="222222"/>
          <w:sz w:val="26"/>
          <w:szCs w:val="26"/>
          <w:shd w:fill="FFFFFF" w:val="clear"/>
        </w:rPr>
        <w:t>десять миллионов девяносто шесть тысяч семьсот шестьдесят шесть рублей 98 копеек</w:t>
      </w:r>
      <w:r>
        <w:rPr>
          <w:sz w:val="26"/>
          <w:szCs w:val="26"/>
        </w:rPr>
        <w:t>) -  Вакулич Антон Юрьевич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3-06-09T05:47:00Z</dcterms:modified>
  <cp:revision>51</cp:revision>
  <dc:subject/>
  <dc:title>На предстоящий аукцион на 15</dc:title>
</cp:coreProperties>
</file>